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434"/>
        <w:gridCol w:w="3084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бщ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ечание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х0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дравствуйт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парол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бро пожалова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оль неверны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свид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ый канал в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ый канал вы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торой канал в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торой канал вы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ретий канал в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тий канал вы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Четвертый канал в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</w:t>
            </w:r>
            <w:r>
              <w:rPr>
                <w:sz w:val="22"/>
                <w:szCs w:val="22"/>
              </w:rPr>
              <w:t>D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твертый канал выключ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</w:t>
            </w:r>
            <w:r>
              <w:rPr>
                <w:sz w:val="22"/>
                <w:szCs w:val="22"/>
              </w:rPr>
              <w:t>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 каналы включен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0</w:t>
            </w:r>
            <w:r>
              <w:rPr>
                <w:sz w:val="22"/>
                <w:szCs w:val="22"/>
              </w:rPr>
              <w:t>F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се каналы выключен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игнализация установлена в режим охран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гнализация снята с охран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чик разомкну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нимание, трево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рос  параметр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мена запроса параметр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х1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вышено время ожид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х1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х1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ерный выбо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х1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н 1000 Гц/100 м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х2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ы вошли в режим конфигурир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первую цифру па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2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ведите вторую  цифру па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ведите третью цифру па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4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ведите четвертую цифру па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5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ведите число вызовов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6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режим управления сирено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7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режим контроля пит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8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режим входа 2 сигн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9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свой регио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</w:t>
            </w:r>
            <w:r>
              <w:rPr>
                <w:sz w:val="22"/>
                <w:szCs w:val="22"/>
              </w:rPr>
              <w:t>A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режим задержки 30 секун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режим контроля подбора ключ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режим контроля состояния нагрузок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</w:t>
            </w:r>
            <w:r>
              <w:rPr>
                <w:sz w:val="22"/>
                <w:szCs w:val="22"/>
              </w:rPr>
              <w:t>D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ите способ постановки на охрану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</w:t>
            </w:r>
            <w:r>
              <w:rPr>
                <w:sz w:val="22"/>
                <w:szCs w:val="22"/>
              </w:rPr>
              <w:t>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Введите режим модуля </w:t>
            </w:r>
            <w:r>
              <w:rPr>
                <w:sz w:val="22"/>
                <w:szCs w:val="22"/>
              </w:rPr>
              <w:t>GSM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2</w:t>
            </w:r>
            <w:r>
              <w:rPr>
                <w:sz w:val="22"/>
                <w:szCs w:val="22"/>
              </w:rPr>
              <w:t>F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метр успешно внесен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0х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фигурирование завершен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9:00Z</dcterms:created>
  <dc:creator> </dc:creator>
  <dc:description/>
  <cp:keywords/>
  <dc:language>en-US</dc:language>
  <cp:lastModifiedBy>Михаил</cp:lastModifiedBy>
  <dcterms:modified xsi:type="dcterms:W3CDTF">2013-02-22T18:50:00Z</dcterms:modified>
  <cp:revision>24</cp:revision>
  <dc:subject/>
  <dc:title/>
</cp:coreProperties>
</file>